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9"/>
        <w:gridCol w:w="6684"/>
      </w:tblGrid>
      <w:tr>
        <w:trPr/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 xml:space="preserve">Titlu </w:t>
            </w:r>
          </w:p>
        </w:tc>
        <w:tc>
          <w:tcPr>
            <w:tcW w:w="66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ntract de inchiriere. Spatiul locativ detinut de chiriasul care detine si in proprietate un imobil. Exercitare abuziva a dreptului locativ.</w:t>
            </w:r>
            <w:r>
              <w:rPr/>
              <w:t xml:space="preserve"> 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 xml:space="preserve">Institutie </w:t>
            </w:r>
          </w:p>
        </w:tc>
        <w:tc>
          <w:tcPr>
            <w:tcW w:w="6684" w:type="dxa"/>
            <w:tcBorders/>
          </w:tcPr>
          <w:p>
            <w:pPr>
              <w:pStyle w:val="Normal"/>
              <w:rPr/>
            </w:pPr>
            <w:r>
              <w:rPr/>
              <w:t xml:space="preserve">Curtea de Apel Timisoara </w:t>
            </w:r>
          </w:p>
        </w:tc>
      </w:tr>
      <w:tr>
        <w:trPr/>
        <w:tc>
          <w:tcPr>
            <w:tcW w:w="7993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Text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Atata timp cat chiriasii detin in proprietate o casa de locuit, dispozitiile Legii nr.1711994 trebuie apreciate in raport cu scopul lor, de protectie a chiriatiilor, protectie care insa nu da dreptul la exercitarea abuziva a dreptului locativ si la deturnarea acestui drept de la finalitatea social-economica recunoscuta si garantata titularului in momentul inchirierii.</w:t>
            </w:r>
            <w:r>
              <w:rPr/>
              <w:t xml:space="preserve"> </w:t>
              <w:br/>
              <w:br/>
              <w:t xml:space="preserve">Curtea a respins recursul declarat de paratii P.S.; P.I. si P.G.M. impotriva deciziei civile nr. 1130/A din 28 aprilie 1998 pronuntata de Tribunalul Timis. </w:t>
              <w:br/>
              <w:t xml:space="preserve">Instanta a retinut ca recursul paratilor este neintemeiat cata vreme, acestia detin in proprietate o casa de locuit si nu mai pot beneficia de protectia Legii nr. 17/1994, deoarece exercitarea dreptului lor locativ apare ca abuziva si in afara scopului social-economic pentru care un asemenea drept a fost recunoscut de lege. </w:t>
              <w:br/>
              <w:br/>
              <w:t xml:space="preserve">Astfel, paratii nu pot opune dreptul lor, dreptului de proprietate al reclamantilor. </w:t>
              <w:br/>
              <w:t xml:space="preserve">Curtea a apreciat ca decizia recurata, prin care tribunalul a admis apelul reclamantilor si a schimbat sentinta primei instante, in sensul admiterii actiunii, anularii contractului de inchiriere al paratilor si evacuarii neconditionate a acestora este temeinica si legala in raport cu dispozitiile art. 304 C. pr. civ. </w:t>
              <w:br/>
              <w:br/>
            </w:r>
            <w:r>
              <w:rPr>
                <w:b/>
                <w:bCs/>
              </w:rPr>
              <w:t>Sectia civila - decizia nr. 2513 din 22 octombrie 19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2:54:00Z</dcterms:created>
  <dc:creator>Cristina</dc:creator>
  <dc:description/>
  <cp:keywords/>
  <dc:language>en-US</dc:language>
  <cp:lastModifiedBy>Cristina</cp:lastModifiedBy>
  <dcterms:modified xsi:type="dcterms:W3CDTF">2010-01-16T12:54:00Z</dcterms:modified>
  <cp:revision>1</cp:revision>
  <dc:subject/>
  <dc:title>Titlu </dc:title>
</cp:coreProperties>
</file>